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РАСНОТАЛЬСКОГО  СЕЛЬСОВЕТ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.05.2015г. № 2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учёта и рассмотрения заявлений о бесплатном предоставлении в собственность граждан земельных участков из земель, находящихся в муниципальной собственности поселения и земельных участков, государственная  собственность на которые не разграниче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8, 15.1 Закона Новосибирской области от 14.04.2003 № 108-ОЗ "Об использовании земель на территории Новосибирской области", в целях упорядочения процесса бесплатного предоставления земельных участков, находящихся в муниципальной собственности поселения и земельных участков, государственная собственность на которые не разграничена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учёта и рассмотрения заявлений о бесплатном предоставлении в собственность граждан земельных участков, находящихся в муниципальной собственности поселения и земельных участков, государственная собственность на которые не разграничена. 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поряжение опубликовать в периодическом печатном издании «Вести органов местного самоуправления Краснотальского сельсовета».и разместить на официальном сайте администрации Краснотальского сельсовета Коченевского района Новосибирской области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аспоряж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тальского сельсов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невского роайона Новосибирской области                               С.П.Шмак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 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тальского  сельсовета</w:t>
      </w:r>
    </w:p>
    <w:p>
      <w:pPr>
        <w:pStyle w:val="ConsPlus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5.2015г. № 20-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4"/>
          <w:szCs w:val="24"/>
        </w:rPr>
        <w:t>ОРЯДОК УЧЕТА И РАССМОТРЕНИЯ ЗАЯВЛЕНИЙ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ЛАТНОМ ПРЕДОСТАВЛЕНИИ В СОБСТВЕННОСТЬ ГРАЖДАН ЗЕМ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, НАХОДЯЩИХСЯ В МУНИЦИПАЛЬНОЙ СОБСТВЕННОСТИ ПОСЕЛЕНИЯ И ЗЕМЕЛЬНЫХ УЧАСТКОВ, ГОСУДАРСТВЕННАЯ СОБСТВЕННОСТЬ НА КОТОРЫЕ НЕ РАЗГРАНИЧЕНА  (ДАЛЕЕ - ПОРЯДО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о статьей 15.1 Закона Новосибирской области от 14.04.2003 № 108-ОЗ "Об использовании земель на территории Новосибирской области" (далее - Закон Новосибирской области об использовании земель) и определяет процедуру учета и рассмотрения заявлений о бесплатном предоставлении в собственность граждан земельных участков, находящихся в муниципальной собственности поселения и земельных участков, государственная собственность на которые не разграничена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сплатное предоставление земельных участков в собственность граждан осуществляется в случаях, установленных Земельным кодексом Российской Федерации, иными федеральными законами, законами Новосибирской области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йствие Порядка распространяется на земельные участки, находящиеся в муниципальной собственности поселения, земельные участки, государственная собственность на которые не разграничена и свободные от прав третьих лиц, расположенные в границах населенных пунктов (далее - земельные участки).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ажданин, имеющий право на бесплатное предоставление земельного участка в собственность, либо их представители по доверенности (далее - заявители) обращаются в администрацию Краснотальского  сельсовета (далее – администрация) с заявлением в письменной форме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котором указывается размер земельного участка, предполагаемое место его размещения и вид разрешенного использования земельного участка,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документов, установленных частью 2 статьи 15.1 Закона Новосибирской области об использовании земель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ответствующее заявление может быть подано через многофункциональный центр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явления принимаются и регистрируются администрацией Краснотальского  сельсовета.</w:t>
      </w:r>
    </w:p>
    <w:p>
      <w:pPr>
        <w:pStyle w:val="ConsPlus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ет и регистрация граждан, подавших заявление на бесплатное (внеочередное) предоставление земельного участка, осуществляется ответственным лицом администрации сельсовета в книге учета заявлений граждан, имеющих льготы, на предоставление земельных участков (приложение)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7. Рассмотрение заявления осуществляется в течение тридцати дней со дня его регистрации и включает проверку оснований для бесплатного предоставления земельного участка, в том числе путем направления запросов в соответствующие органы государственной власти, местного самоуправления и должностным лицам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рассмотрения заявления и приложенных к нему документов уполномоченным органом принимается одно из следующих решений:</w:t>
      </w:r>
    </w:p>
    <w:p>
      <w:pPr>
        <w:pStyle w:val="Normal"/>
        <w:autoSpaceDE w:val="false"/>
        <w:spacing w:before="120" w:after="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 включении в реестр;</w:t>
      </w:r>
    </w:p>
    <w:p>
      <w:pPr>
        <w:pStyle w:val="Normal"/>
        <w:autoSpaceDE w:val="false"/>
        <w:spacing w:before="120" w:after="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об отказе во включении в реестр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уполномоченного органа, принимаемое по итогам рассмотрения заявления, оформляется в виде письма заявителю с указанием причин его принятия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аправлении запросов в другие органы государственные власти, органы местного самоуправления и иным должностным лицам, уполномоченное лицо администрации Краснотальского сельсовета  вправе принять решение о продлении срока рассмотрения заявления, но не более чем на тридцать дней, уведомив заявителя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 принятии решения о включении в реестр заявителю направляется письмо, в котором указывается учетный номер очереди и сообщается о возможности предоставления земельного участк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9. Заявителю направляется уведомление об отказе во включении в реестр в случае, если:</w:t>
      </w:r>
    </w:p>
    <w:p>
      <w:pPr>
        <w:pStyle w:val="Normal"/>
        <w:autoSpaceDE w:val="false"/>
        <w:spacing w:before="120" w:after="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тсутствуют основания для бесплатного предоставления земельного участка в собственность заявителя в соответствии с действующим законодательством;</w:t>
      </w:r>
    </w:p>
    <w:p>
      <w:pPr>
        <w:pStyle w:val="Normal"/>
        <w:autoSpaceDE w:val="false"/>
        <w:spacing w:before="120" w:after="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е представлены документы, подтверждающие основания для бесплатного предоставления земельного участка в собственность заявителя, либо представлены документы, заявление, состав, форма или содержание которых не соответствует требованиям действующего законодательства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едоставление земельных участков осуществляется на основании решения уполномоченного органа о бесплатном предоставлении земельного участка не позднее трех месяцев со дня их постановки на кадастровый учет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В течение десяти рабочих дней со дня принятия решения о бесплатном предоставлении земельного участка уполномоченный орган письменно уведомляет заявителя о необходимости получить такое решение и кадастровый паспорт земельного участка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После получения указанных документов заявитель самостоятельно за счет собственных средств осуществляет государственную регистрацию права собственности на земельный участок, а также самостоятельно совершает все необходимые действия по освоению земельного участка.</w:t>
      </w:r>
      <w:r>
        <w:br w:type="page"/>
      </w:r>
    </w:p>
    <w:p>
      <w:pPr>
        <w:pStyle w:val="ConsPlusNormal"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порядк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УЧ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й граждан, имеющих льготы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земельных участко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82"/>
        <w:gridCol w:w="2977"/>
        <w:gridCol w:w="2835"/>
        <w:gridCol w:w="186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оступления зая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амилия, имя, отчество заявителя, паспортные данные, место ж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рмативный правовой акт, на основании которого предоставлена льгота, вид льготы, дата и номер выдачи удостовер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и результат рассмотрения зая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чание:  книга должна быть пронумерована, прошнурована, скреплена печатью администрации сельсовета, подписана должностным лицом, ответственным за прием учет и рассмотрение заявлений категорий граждан, имеющих льготы, на предоставление земельных участ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3:27:00Z</dcterms:created>
  <dc:creator>ARM 1</dc:creator>
  <dc:description/>
  <cp:keywords/>
  <dc:language>en-US</dc:language>
  <cp:lastModifiedBy>Customer</cp:lastModifiedBy>
  <cp:lastPrinted>2015-04-06T12:45:00Z</cp:lastPrinted>
  <dcterms:modified xsi:type="dcterms:W3CDTF">2015-05-20T06:23:00Z</dcterms:modified>
  <cp:revision>13</cp:revision>
  <dc:subject/>
  <dc:title> </dc:title>
</cp:coreProperties>
</file>