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8. 05. 20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№ 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оказания муниципальной услуги «Прекращение права аренды земельного участка»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отальского сельсовета от 31.12.2010№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сельсовета », администрация Краснотальского  сельсовета,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оказания муниципальной услуги «Прекращение права аренды земельного участка» (далее- Административный регламент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оставляю за собо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Глава  Краснотальского сельсовета</w:t>
        <w:tab/>
        <w:t xml:space="preserve">                                С.П.Шмакова</w:t>
      </w:r>
    </w:p>
    <w:p>
      <w:pPr>
        <w:pStyle w:val="Normal"/>
        <w:shd w:fill="FFFFFF" w:val="clear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8. 05. 2015 № 35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2"/>
          <w:szCs w:val="22"/>
        </w:rPr>
        <w:t>предоставления муниципальной услуги</w:t>
      </w:r>
      <w:r>
        <w:rPr>
          <w:b w:val="false"/>
          <w:sz w:val="22"/>
          <w:szCs w:val="22"/>
        </w:rPr>
        <w:t xml:space="preserve"> «Прекращение права аренды земельного участк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1. Настоящий административный регламент (далее- Административный регламент) предоставления муниципальной услуги «Прекращение права аренды земельного участка» (далее- муниципальная услуга) разработан в целях повышения качества предоставления и доступности муниципальной услуги, определения сроков, последовательности действий (административных процедур) при предоставлении данной муниципальной услуг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стоящий административный регламент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Заявителями при предоставлении муниципальной услуги могут являться граждане, юридические лица, а также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взаимодействии с администрацией Краснотальского  сельсовета Коченевского района Новосибирской области (далее- администрация) при предоставлении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widowControl/>
        <w:numPr>
          <w:ilvl w:val="1"/>
          <w:numId w:val="7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ind w:firstLine="851"/>
        <w:rPr/>
      </w:pPr>
      <w:r>
        <w:rPr>
          <w:sz w:val="22"/>
          <w:szCs w:val="22"/>
        </w:rPr>
        <w:t>632641, Новосибирская область, Коченевский район, р. п. Коченево, ул. Строительная, д. 15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ind w:firstLine="851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Адрес официального интернет- сайта Администрации::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www.admkrasnotalka.ru</w:t>
        </w:r>
      </w:hyperlink>
      <w:r>
        <w:rPr>
          <w:rFonts w:eastAsia="Calibri"/>
          <w:sz w:val="24"/>
          <w:szCs w:val="24"/>
        </w:rPr>
        <w:t>.</w:t>
      </w:r>
      <w:r>
        <w:rPr>
          <w:rFonts w:eastAsia="Calibri"/>
          <w:color w:val="FF0000"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администрации Краснотальского сельсовета 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№ 152- 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 Для принятия решения о прекращении права аренды земельным участком необходимы следующие документы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заявление о прекращении права аренды земельным участком, которое подписывается заявителем или его представителем, имеющим право в соответствии с законодательством Российской Федерации либо в силу наделения его в порядке, установленном законодательством Российской Федерации, полномочиями выступать от его имени, заверяется печатью, если с заявлением обращается юридическое лицо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копия документа, удостоверяющего личность (для гражданина); согласие органа, создавшего соответствующее юридическое лицо, или иного действующего от имени учредителя органа на отказ от права аренды земельным участком (для юридических лиц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аходящиеся в распоряжении государственных органов, органов местного самоуправления и подведомственных государственных органов или органов местного самоуправления организациях, которые подлежат межведомственному взаимодействию (если такие документы не были предоставлены заявителем самостоятельно)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копия документа, подтверждающего государственную регистрацию юридического лица (для юридического лица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документы, удостоверяющие права на землю, а в случае их отсутствия - копия решения исполнительного органа государственной власти или органа местного самоуправления о предоставлении земельного участ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права на землю, запрашиваются у заявителя в случае, если они не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е органы государственной власти и органы местного самоуправления, не вправе требовать от заявителя представления дополнительных документов, за исключением документов, предусмотренных указанным перечнем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4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заявление и документы поданы ненадлежащим лицом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заявление и документы содержат подчистки, приписки, зачеркнутые слова и иные не оговоренные исправления, тексты написаны неразборчиво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фамилии, имена, отчества, адреса мест жительства написаны не полностью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) заявления и документы исполнены карандашом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) заявление и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5. Основаниями для отказа в предоставлении муниципальной услуги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сутствие документов, указанных в пункте 2.3. настоящего Регламент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Муниципальная услуга предоставляется бесплатно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7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15 минут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8. Срок регистрации запроса заявителя о предоставлении муниципальной услуги 15 минут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widowControl/>
        <w:numPr>
          <w:ilvl w:val="1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widowControl/>
        <w:numPr>
          <w:ilvl w:val="2"/>
          <w:numId w:val="6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и документ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ind w:left="0" w:firstLine="851"/>
        <w:rPr>
          <w:sz w:val="22"/>
          <w:szCs w:val="22"/>
        </w:rPr>
      </w:pPr>
      <w:r>
        <w:rPr>
          <w:sz w:val="22"/>
          <w:szCs w:val="22"/>
        </w:rPr>
        <w:t>рассмотрение и проведение экспертизы заявления с документами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нятие постановления администрацией о расторжении аренды земельного участка  в течение 14 дней;</w:t>
      </w:r>
    </w:p>
    <w:p>
      <w:pPr>
        <w:pStyle w:val="TextBody"/>
        <w:overflowPunct w:val="false"/>
        <w:autoSpaceDE w:val="false"/>
        <w:spacing w:lineRule="auto" w:line="240" w:before="0" w:after="0"/>
        <w:ind w:firstLine="851"/>
        <w:jc w:val="left"/>
        <w:rPr>
          <w:sz w:val="22"/>
          <w:szCs w:val="22"/>
        </w:rPr>
      </w:pPr>
      <w:r>
        <w:rPr>
          <w:sz w:val="22"/>
          <w:szCs w:val="22"/>
        </w:rPr>
        <w:t>- подписание дополнительного соглашения о прекращении договора аренды земельного участка;</w:t>
      </w:r>
    </w:p>
    <w:p>
      <w:pPr>
        <w:pStyle w:val="TextBody"/>
        <w:overflowPunct w:val="false"/>
        <w:autoSpaceDE w:val="false"/>
        <w:spacing w:lineRule="auto" w:line="240" w:before="0" w:after="0"/>
        <w:ind w:firstLine="851"/>
        <w:jc w:val="left"/>
        <w:rPr/>
      </w:pPr>
      <w:r>
        <w:rPr>
          <w:sz w:val="22"/>
          <w:szCs w:val="22"/>
        </w:rPr>
        <w:t>- подписание акта передачи- приема земельного участк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3.2. Особенности выполнения административных процедур в электронной форме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о ходе выполнения административных процедур может быть получена заявителем путем направления в электронном виде (по сети Интернет) запроса о предоставлении такой информации, содержащего сведения: 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наименование органа местного самоуправления, в который направляется запрос, либо фамилии, имени, отчества, должности соответствующего лица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фамилия, имя, отчество либо полное наименование заявителя- юридического лица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сведения об e-mail-адресе, по которому должна быть направлена информация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суть обращения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дата подачи запрос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 течение пяти рабочих дней со дня поступления запроса специалист направляет заявителю по указанному им e-mail-адресу информацию о ходе выполнения административных процедур в виде файла, прикрепленного к сообщению, за подписью специалиста, ответственного за выполнение административной процедур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widowControl/>
        <w:numPr>
          <w:ilvl w:val="1"/>
          <w:numId w:val="4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numPr>
          <w:ilvl w:val="0"/>
          <w:numId w:val="3"/>
        </w:numPr>
        <w:shd w:fill="FFFFFF" w:val="clear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numPr>
          <w:ilvl w:val="0"/>
          <w:numId w:val="3"/>
        </w:numPr>
        <w:shd w:fill="FFFFFF" w:val="clear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>оказания муниципальной услуги «Прекращение права аренды земельного участка»</w:t>
      </w:r>
    </w:p>
    <w:p>
      <w:pPr>
        <w:pStyle w:val="Normal"/>
        <w:ind w:left="5040"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администрации Краснотальского сельсовета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рошу Вас расторгнуть договор аренды №______ от _________________ на земельный участок, общей площадью ____________кв.м. с кадастровым номером 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ходящимся по адресу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место расположения участка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ля ведения личного подсобного хозяйства и другие цели использования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124" w:hanging="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Ф.И.О. гражданина, Ф.И.О., должность представителя юридического лица)</w:t>
        <w:tab/>
        <w:t>(подпись)</w:t>
      </w:r>
    </w:p>
    <w:p>
      <w:pPr>
        <w:pStyle w:val="Normal"/>
        <w:ind w:left="108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108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true"/>
        <w:ind w:left="540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 20_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Наименование сектора Знак Знак Знак Знак Знак"/>
    <w:qFormat/>
    <w:rPr>
      <w:rFonts w:cs="Arial"/>
      <w:b/>
      <w:iCs/>
      <w:sz w:val="24"/>
      <w:szCs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709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именование адреса"/>
    <w:basedOn w:val="Normal"/>
    <w:qFormat/>
    <w:pPr>
      <w:keepNext w:val="true"/>
      <w:widowControl/>
      <w:spacing w:lineRule="atLeast" w:line="216" w:before="60" w:after="0"/>
    </w:pPr>
    <w:rPr>
      <w:rFonts w:eastAsia="Calibri"/>
      <w:i/>
      <w:iCs/>
    </w:rPr>
  </w:style>
  <w:style w:type="paragraph" w:styleId="Style23">
    <w:name w:val="Наименование сектора Знак Знак Знак Знак"/>
    <w:basedOn w:val="Normal"/>
    <w:qFormat/>
    <w:pPr>
      <w:keepNext w:val="true"/>
      <w:widowControl/>
      <w:spacing w:before="240" w:after="120"/>
      <w:jc w:val="center"/>
    </w:pPr>
    <w:rPr>
      <w:rFonts w:eastAsia="Calibri" w:cs="Arial"/>
      <w:b/>
      <w:iCs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Стиль4"/>
    <w:basedOn w:val="Normal"/>
    <w:qFormat/>
    <w:pPr>
      <w:autoSpaceDE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24:00Z</dcterms:created>
  <dc:creator>SinelnikovaSA</dc:creator>
  <dc:description/>
  <cp:keywords/>
  <dc:language>en-US</dc:language>
  <cp:lastModifiedBy>Customer</cp:lastModifiedBy>
  <cp:lastPrinted>2015-06-04T16:07:00Z</cp:lastPrinted>
  <dcterms:modified xsi:type="dcterms:W3CDTF">2015-06-30T04:09:00Z</dcterms:modified>
  <cp:revision>16</cp:revision>
  <dc:subject/>
  <dc:title>Утвержден</dc:title>
</cp:coreProperties>
</file>